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 Ульяновской 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 внесении изменений в статьи 12 и 15 Закона Ульяновской области</w:t>
      </w:r>
    </w:p>
    <w:p>
      <w:pPr>
        <w:pStyle w:val="Heading1"/>
        <w:jc w:val="center"/>
        <w:rPr>
          <w:b/>
          <w:b/>
        </w:rPr>
      </w:pPr>
      <w:r>
        <w:rPr>
          <w:b/>
          <w:bCs/>
          <w:szCs w:val="28"/>
        </w:rPr>
        <w:t xml:space="preserve">«Об образовании в Ульяновской области» и статьи 2 и 6 </w:t>
      </w:r>
      <w:r>
        <w:rPr>
          <w:b/>
        </w:rPr>
        <w:t xml:space="preserve">Закона Ульяновской области «О наделении органов местного самоуправления муниципальных образований Ульяновской области отдельными государственными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лномочиями в области образования и отдыха детей»</w:t>
        <w:br/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6 мая 2006 года № 52-ЗО «Об образовании в Ульяновской области» («Ульяновская правда» от 17.05.2006 № 35;       от 10.10.2007 № 85; от 13.11.2007 № 96; от 16.01.2008 № 3; от 23.04.2008 № 35;    от 09.07.2008 № 56; от 07.11.2008 № 91; от 05.12.2008 № 99; от 20.12.2008 № 104; от 02.12.2009 № 96; от 07.07.2010 № 51-52; от 13.10.2010 № 84; от 08.12.2010      № 84; от 04.02.2011 № 12-13; от 11.05.2011 № 50; от 17.08.2011 № 91;                   от 07.10.2011 № 113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татью 12 дополнить частью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 Обучающимся 10-х и 11-х классов государственных общеобразовательных учреждений Ульяновской области и муниципальных общеобразовательных учреждений предоставляется право на получение ежемесячной стипенд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стипендия назначается и выплачива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 полугодии текущего учебного года – при наличии у обучающегося по результатам государственной (итоговой) аттестации или годовой промежуточной аттестации предыдущего учебного года отметок успеваемости не ниже «хорошо» по всем общеобразовательным предмет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полугодии текущего учебного года – при наличии у обучающегося по результатам государственной (итоговой) аттестации или годовой              промежуточной аттестации предыдущего учебного года и промежуточной аттестации первого полугодия текущего учебного года отметок успеваемости не ниже «хорошо» по всем общеобразовательным предме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жемесячной стипендии, порядок её назначения и выплаты определяются Правительством Ульяновской области.»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часть 2 статьи 15 дополнить пунктом 18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8) финансирование выплаты ежемесячной стипендии обучающимся 10-х и 11-х классов государственных общеобразовательных учреждений Ульяновской области и муниципальных общеобразовательных учреждений.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</w:t>
      </w:r>
      <w:r>
        <w:rPr>
          <w:b/>
        </w:rPr>
        <w:t xml:space="preserve"> </w:t>
      </w:r>
      <w:r>
        <w:rPr>
          <w:sz w:val="28"/>
          <w:szCs w:val="28"/>
        </w:rPr>
        <w:t>Ульяновской области от 4 сентября 2007 года № 118-ЗО   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 74;              от 13.11.2007 № 96; от 22.12.2007 № 110; от 23.04.2008 № 35; от 07.11.2008 № 91; 06.02.2009 № 9; от 02.10.2009 № 80; от 07.10.2009 № 81; от 04.12.2009 № 97;         от 30.04.2010 № 32; от 04.08.2010 № 62-63; от 13.10.2010 № 84; от 11.05.2011      № 50; от 17.08.2011 № 91; от 07.10.2011 № 113; от 09.11.2011 № 126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татью 2 дополнить пунктом 11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по финансированию выплаты ежемесячной стипендии обучающимся 10-х и 11-х классов муниципальных общеобразовательных учреждений.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татью 6 дополнить частью 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 Размер субвенций, предоставляемых из областного бюджета Ульяновской области на реализацию государственного полномочия по финансированию  выплаты ежемесячной стипендии обучающимся 10-х и 11-х классов муниципальных общеобразовательных учреждений (далее – субвенции), определяется по  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х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где: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 размер субвенций, предоставляем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му муниципальному району и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у городскому округу Ульянов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змер ежемесячной стипендии, установленный нормативным правовым актом Правительства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– численность обучающихся 10-х и 11-х классов муниципальных общеобразовательных учре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муниципального района (городского округа) Ульяновской области, имеющих по результатам государственной (итоговой) аттестации или годовой промежуточной аттестации предыдущего учебного года отметки успеваемости не ниже «хорошо» по всем общеобразовательным предмет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 – численность обучающихся 10-х и 11-х классов муниципальных общеобразовательных учре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муниципального района (городского округа) Ульяновской области, имеющих по результатам государственной (итоговой) аттестации или годовой промежуточной аттестации предыдущего учебного года и промежуточной аттестации первого полугодия текущего учебного года отметки успеваемости не ниже «хорошо» по всем общеобразовательным предмет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количество месяцев в первом  полугодии учебного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– количество месяцев во втором полугодии учебного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размер средств для финансового обеспечения осуществления органами местного самоуправления переданного государственного полномочия, признаваемый равным 1,005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обеспечение расходных обязательств, связанных с реализацией положений части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тьи 12 и пункта 18 статьи 15 Закона Ульяновской области от 6 мая 2006 года № 52-ЗО «Об образовании в Ульяновской области» (в редакции настоящего Закона), пункта 11 статьи 2 и части 7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статьи 6 Закона </w:t>
      </w:r>
      <w:r>
        <w:rPr>
          <w:spacing w:val="-4"/>
          <w:sz w:val="28"/>
          <w:szCs w:val="28"/>
        </w:rPr>
        <w:t xml:space="preserve">Ульяновской области от 4 сентября 2007 года № 118-ЗО «О наделении органов местного самоуправления муниципальных образований Ульяновской области отдельными           государственными полномочиями в области образования и отдыха детей» (в редакции настоящего Закона), </w:t>
      </w:r>
      <w:r>
        <w:rPr>
          <w:sz w:val="28"/>
          <w:szCs w:val="28"/>
        </w:rPr>
        <w:t xml:space="preserve">осуществляется за счёт средств областного бюджета Ульяновской области </w:t>
      </w:r>
      <w:r>
        <w:rPr>
          <w:spacing w:val="-4"/>
          <w:sz w:val="28"/>
          <w:szCs w:val="28"/>
        </w:rPr>
        <w:t>в пределах ассигнований, предусматриваемых на соответствующие цели Министерству образования Ульянов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ноября 2011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jc w:val="right"/>
      <w:rPr>
        <w:sz w:val="16"/>
        <w:szCs w:val="16"/>
      </w:rPr>
    </w:pPr>
    <w:r>
      <w:rPr>
        <w:sz w:val="16"/>
        <w:szCs w:val="16"/>
      </w:rPr>
      <w:t>2510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04:00Z</dcterms:created>
  <dc:creator>User</dc:creator>
  <dc:description/>
  <cp:keywords/>
  <dc:language>en-US</dc:language>
  <cp:lastModifiedBy>user</cp:lastModifiedBy>
  <cp:lastPrinted>2011-11-24T14:59:00Z</cp:lastPrinted>
  <dcterms:modified xsi:type="dcterms:W3CDTF">2011-12-07T09:21:00Z</dcterms:modified>
  <cp:revision>4</cp:revision>
  <dc:subject/>
  <dc:title>Утверждены</dc:title>
</cp:coreProperties>
</file>